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Qualities Checklist for Grade 6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deas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ization/Form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Conventions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ocuses on straightforward ideas and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vides relevant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vides examp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cludes explan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generally is accura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ideas are comple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own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consider prompt or find a topic and activate prior knowledge (e.g., look for ideas and topics in personal experiences; choose a topic that is significant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sider purpose and audience (e.g., understand audience as all viewers, listeners, readers rather than just the teacher; - consider and generate specific ideas and information that might be included (e.g., generate and expand ideas through talk with peers and teach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vise for content and meaning (adding, deleting, and rethinking)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y provide some con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ticks to the to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vides easy-to-follow sequence with related ideas grouped together (sequence is logica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sider and choose/adapt a possible form (e.g., review and adapt models; organize ideas to fit purpose of the composition; inform, describe, explain, persuad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llect and focus ideas and information (e.g., select details that will support the topi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lan and organize ideas for drafting (mapping and authoring) (e.g., establish a logical sequence for idea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; develop a clear main idea around which a composition will be develop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vise for organization (e.g., reorganize paragraphs or sections for better sequence or logical progression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ncludes appropriate, required text featur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( titles, headings, diagrams, illustratio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ery few spelling err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rrect punctuation (including use of colon, dash, and hyph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vise for word choice, spelling, and usage (e.g., use transitional words for flow; use correct terminology to establish authorit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ofread for mechan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effective punctuation and capitalization including periods, commas, quotation marks, colons, dash, and hyphe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rrectly spell common words; use Canadian spelling; use a variety of strategies and resources to learn the correct spelling of wor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tilize spelling rules and strategies to correctly spell appropriate word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Qualities Checklist for Grade 6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ntence Structur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Choic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Voice/Point of View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a variety of connecting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tains a variety of sentence lengt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ormulates simple, compound, and complex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use clear sentence structures that contain a verb and its subjec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verage written sentence length - 9.0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mbines closely related ideas into compound structures using conjunctions or joining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monstrates the use of several different conj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complete sentences with appropriate subordination and modif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aries sentence beginnin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ensures agreement of subject, verbs, and pronou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correct verb forms (e.g., “I have seen…”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revises for sentence structure and flow (e.g., write a variety of complex sentences using conventions of word order and punctuation; eliminate run-on sentences)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clear langu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tains some description and varie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considers qualities of effective communication and the language to use (e.g., use dialogue to draw readers in; consider technology to emphasize idea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uses language and its conventions to construct message (e.g., experiment with language that is particular to a setting; use formal and informal v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experiments with communication features and techniques (e.g., try using a new word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uses words that are appropriate for audience, purpose, and context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avoids overused and misused words (e.g., “really good”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uses reference tools to determine meaning of word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words figuratively (e.g., personification, similes, and metaphors) and for imag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vise for word choice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dentifies and defines stance/role/voi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mic Sans MS" w:hAnsi="Comic Sans MS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mic Sans MS" w:hAnsi="Comic Sans MS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0:39:00Z</dcterms:created>
  <dc:creator>linda.haas-taylor</dc:creator>
  <dc:description/>
  <cp:keywords/>
  <dc:language>en-US</dc:language>
  <cp:lastModifiedBy>jade.ballek</cp:lastModifiedBy>
  <cp:lastPrinted>2009-02-04T14:36:00Z</cp:lastPrinted>
  <dcterms:modified xsi:type="dcterms:W3CDTF">2009-02-06T17:23:00Z</dcterms:modified>
  <cp:revision>31</cp:revision>
  <dc:subject/>
  <dc:title>Writing Strategies Checklist for Grade 6 ELA</dc:title>
</cp:coreProperties>
</file>